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us_wra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qb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B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QBUS(devic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U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QBUS(QB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S_node(QB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S_clear(QB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S_reset(QB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S_read(QBUS *,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S_write(QBUS *,addr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