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90m_wra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le9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B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G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ADD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PARA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DISA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SSCO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BSGAT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LE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GATE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INHIB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ESSTA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FLE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FTES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 are in 0.1 sec units in BCD format for example 0x1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seconds frequencies are specified as a divisor from ba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 are using already conve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LE90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LE90MDA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bs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bs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tween start and begin sp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gate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gate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disable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disable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manu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sscope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sscope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tween start and scop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bsgate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bsgate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tween begin spill and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led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led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led puls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gatees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gatees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tween end of gate and end sp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inihibit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inihibit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inihibit signal after end sp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esstart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tesstart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tween end spill and nex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fled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fled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 pulses frequency divisor, 1=100Hz, 0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ftest_set(LE90MDATA *,sh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0MDATA_ftest_get(LE90M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ulses frequency divisor, 1=100kHz, 0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LE90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E9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LE90M(host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E90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LE90M(LE90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bcd2dec(LE90M *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dec2bcd(LE90M *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bs(LE90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tgate(LE90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write(LE90M *,addr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read(LE90M *,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enable(LE90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disable(LE90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90M_print(LE90M *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