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20c_wra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le20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LE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E20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LE20C(host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E20C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LE20C(LE20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sync(LE20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(28)A(8)F(26) - Zero, N(28)A(9)F(26) -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zero(LE20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clear(LE20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Z(LE20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C(LE20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X(LE20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Q(LE20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print(LE20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lam(LE20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write(LE20C *,n,a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read(LE20C *,n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function(LE20C *,n,a,f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20C_act(LE20C *,n,a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